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Intro to Lit: Essay Ques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ick 2 of the 3 essays to write your final exam essay.</w:t>
      </w:r>
    </w:p>
    <w:p>
      <w:pPr>
        <w:pStyle w:val="Normal"/>
        <w:rPr>
          <w:rFonts w:ascii="Garamond" w:hAnsi="Garamond" w:cs="Garamond"/>
        </w:rPr>
      </w:pPr>
      <w:r>
        <w:rPr>
          <w:rFonts w:cs="Garamond" w:ascii="Garamond" w:hAnsi="Garamond"/>
        </w:rPr>
        <w:t>You may use the front and back of the sheet to write an outline or note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In a 1 ½-2 page essay, answer the following question:  “How have we seen a growth from innocence in the literary works that we have read so far this year?”  Please use at least three examples. Please use at least two different sourc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In a 1 ½-2 page essay, answer the following question: “How have we seen the theme of ‘man’s inhumanity’ portrayed in the literary works that we have read so far this year?” Please use examples from two different sources. Please use at least three examples. Please use at least two different sources.  </w:t>
      </w:r>
    </w:p>
    <w:p>
      <w:pPr>
        <w:pStyle w:val="Normal"/>
        <w:ind w:left="72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Please write a short narrative essay. (1 ½-2 page) Give me a brief introduction, a body, and a brief conclusion.  Your topic is: “How I got a scar” A scar can be either a physical or mental mark left by an injury.  Remember to be specific, detailed, and concise.  Pick out details that are important to your narration.  Have a beginning, middle, and an end to your story.  Remember by the end of it I should know the significance of the scar. </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tro to Lit: Essay Ques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ick 2 of the 3 essays to write your final exam essay.</w:t>
      </w:r>
    </w:p>
    <w:p>
      <w:pPr>
        <w:pStyle w:val="Normal"/>
        <w:rPr>
          <w:rFonts w:ascii="Garamond" w:hAnsi="Garamond" w:cs="Garamond"/>
        </w:rPr>
      </w:pPr>
      <w:r>
        <w:rPr>
          <w:rFonts w:cs="Garamond" w:ascii="Garamond" w:hAnsi="Garamond"/>
        </w:rPr>
        <w:t>You may use the front and back of the sheet to write an outline or notes.</w:t>
      </w:r>
    </w:p>
    <w:p>
      <w:pPr>
        <w:pStyle w:val="Normal"/>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 xml:space="preserve">In a 1 ½-2 page essay, answer the following question:  “How have we seen a growth from innocence in the literary works that we have read so far this year?”  Please use at least three examples. Please use at least two different sourc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3"/>
        </w:numPr>
        <w:rPr/>
      </w:pPr>
      <w:r>
        <w:rPr>
          <w:rFonts w:cs="Garamond" w:ascii="Garamond" w:hAnsi="Garamond"/>
        </w:rPr>
        <w:t xml:space="preserve">In a 1 ½-2 page essay, answer the following question: “How have we seen the theme of ‘man’s inhumanity’ portrayed in the literary works that we have read so far this year?” Please use examples from two different sources. Please use at least three examples. Please use at least two different sources.  </w:t>
      </w:r>
    </w:p>
    <w:p>
      <w:pPr>
        <w:pStyle w:val="Normal"/>
        <w:ind w:left="720" w:hanging="0"/>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 xml:space="preserve">Please write a short narrative essay. (1 ½-2 page) Give me a brief introduction, a body, and a brief conclusion.  Your topic is: “How I got a scar” A scar can be either a physical or mental mark left by an injury.  Remember to be specific, detailed, and concise.  Pick out details that are important to your narration.  Have a beginning, middle, and an end to your story.  Remember by the end of it I should know the significance of the scar. </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merican Lit: Short Answer Questions</w:t>
      </w:r>
    </w:p>
    <w:p>
      <w:pPr>
        <w:pStyle w:val="Normal"/>
        <w:rPr>
          <w:rFonts w:ascii="Garamond" w:hAnsi="Garamond" w:cs="Garamond"/>
        </w:rPr>
      </w:pPr>
      <w:r>
        <w:rPr>
          <w:rFonts w:cs="Garamond" w:ascii="Garamond" w:hAnsi="Garamond"/>
        </w:rPr>
        <w:t>You may use the front and back of the sheet to write an outline or no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In a 1 ½-2 page paper, please answer the question “What is American” based on the literary works that we have read this year.  Support your answer with examples from at least three sources. </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In a 1 ½-2 page paper, please compare and contrast the fictional story of The Crucible with the facts of the Salem Witch trial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merican Lit (M): Short Answer Questions</w:t>
      </w:r>
    </w:p>
    <w:p>
      <w:pPr>
        <w:pStyle w:val="Normal"/>
        <w:rPr>
          <w:rFonts w:ascii="Garamond" w:hAnsi="Garamond" w:cs="Garamond"/>
        </w:rPr>
      </w:pPr>
      <w:r>
        <w:rPr>
          <w:rFonts w:cs="Garamond" w:ascii="Garamond" w:hAnsi="Garamond"/>
        </w:rPr>
        <w:t>You may use the front and back of the sheet to write an outline or no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4"/>
        </w:numPr>
        <w:rPr/>
      </w:pPr>
      <w:r>
        <w:rPr>
          <w:rFonts w:cs="Garamond" w:ascii="Garamond" w:hAnsi="Garamond"/>
        </w:rPr>
        <w:t>In a 1 ½-2 page paper, answer the following question: “What definition can be made to describe the ‘American Dream’?”  Use examples from two literary works to support your definition of the ‘American Dream.’ Pick two examples from literary works that we have read this year.</w:t>
      </w:r>
    </w:p>
    <w:p>
      <w:pPr>
        <w:pStyle w:val="Normal"/>
        <w:ind w:left="720" w:hanging="0"/>
        <w:rPr/>
      </w:pPr>
      <w:r>
        <w:rPr/>
      </w:r>
    </w:p>
    <w:p>
      <w:pPr>
        <w:pStyle w:val="Normal"/>
        <w:numPr>
          <w:ilvl w:val="0"/>
          <w:numId w:val="4"/>
        </w:numPr>
        <w:rPr>
          <w:rFonts w:ascii="Garamond" w:hAnsi="Garamond" w:cs="Garamond"/>
        </w:rPr>
      </w:pPr>
      <w:r>
        <w:rPr>
          <w:rFonts w:cs="Garamond" w:ascii="Garamond" w:hAnsi="Garamond"/>
        </w:rPr>
        <w:t xml:space="preserve">In a 1 ½-2 page paper, please compare and contrast the fictional story of The Crucible with the facts of the Salem Witch trial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ascii="Garamond" w:hAnsi="Garamond" w:cs="Garamond"/>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Garamond" w:hAnsi="Garamond" w:cs="Garamond"/>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8:44:00Z</dcterms:created>
  <dc:creator>ndadmin</dc:creator>
  <dc:description/>
  <cp:keywords/>
  <dc:language>en-US</dc:language>
  <cp:lastModifiedBy>Katherine Hausauer</cp:lastModifiedBy>
  <cp:lastPrinted>2010-11-08T08:07:00Z</cp:lastPrinted>
  <dcterms:modified xsi:type="dcterms:W3CDTF">2010-11-08T14:17:00Z</dcterms:modified>
  <cp:revision>4</cp:revision>
  <dc:subject/>
  <dc:title/>
</cp:coreProperties>
</file>